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29638440"/>
      <w:bookmarkStart w:id="1" w:name="__Fieldmark__0_142963844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29638440"/>
      <w:bookmarkStart w:id="3" w:name="__Fieldmark__1_14296384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29638440"/>
            <w:bookmarkStart w:id="5" w:name="__Fieldmark__2_142963844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29638440"/>
            <w:bookmarkStart w:id="7" w:name="__Fieldmark__3_14296384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29638440"/>
            <w:bookmarkStart w:id="9" w:name="__Fieldmark__4_14296384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29638440"/>
            <w:bookmarkStart w:id="11" w:name="__Fieldmark__5_142963844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29638440"/>
            <w:bookmarkStart w:id="13" w:name="__Fieldmark__6_142963844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29638440"/>
      <w:bookmarkStart w:id="15" w:name="__Fieldmark__7_142963844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29638440"/>
      <w:bookmarkStart w:id="17" w:name="__Fieldmark__8_142963844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5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6-27T12:50: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